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VŠEOBECNÁ ČÁ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ab/>
        <w:t>Areál složek IZS-1. Etapa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Název objektu:</w:t>
        <w:tab/>
        <w:tab/>
        <w:t>SO 123 Splašková kanalizace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>Ostrov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ab/>
        <w:t>Karlovarsk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katastrální území : </w:t>
        <w:tab/>
        <w:tab/>
        <w:t>Ostrov</w:t>
      </w:r>
    </w:p>
    <w:p>
      <w:pPr>
        <w:pStyle w:val="Normal"/>
        <w:spacing w:lineRule="auto" w:line="360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Stavebník:</w:t>
        <w:tab/>
        <w:tab/>
        <w:tab/>
        <w:t>Město Ostrov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hotovitel dokumentace :</w:t>
        <w:tab/>
        <w:t>BPO spol. s r.o., Lidická 1239, 363 17 Ostrov</w:t>
      </w:r>
    </w:p>
    <w:p>
      <w:pPr>
        <w:pStyle w:val="Normal"/>
        <w:spacing w:lineRule="auto" w:line="360"/>
        <w:ind w:left="2836" w:firstLine="709"/>
        <w:rPr/>
      </w:pPr>
      <w:r>
        <w:rPr>
          <w:sz w:val="24"/>
          <w:szCs w:val="24"/>
        </w:rPr>
        <w:t>IČO: 182 249 20, DIČ: 129 – 182 249 20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pracovatel vodohospodářské části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Ing. Pavel Kyliš – vodohospodářská část. AI v oboru vodohospodářské stavb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Lenka Hrobská - projektant vodohospodářských stave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hled výchozích podkladů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a/ předchozí dokumentac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Dokumentace pro územní rozhodnutí stavby „</w:t>
      </w:r>
      <w:r>
        <w:rPr>
          <w:b/>
          <w:sz w:val="24"/>
          <w:szCs w:val="24"/>
        </w:rPr>
        <w:t xml:space="preserve">Areál složek IZS-1. etapa“,  </w:t>
      </w:r>
      <w:r>
        <w:rPr>
          <w:sz w:val="24"/>
          <w:szCs w:val="24"/>
        </w:rPr>
        <w:t>BPO spol. s r.o., Ostrov, 2015.</w:t>
      </w:r>
    </w:p>
    <w:p>
      <w:pPr>
        <w:pStyle w:val="Styl1"/>
        <w:spacing w:lineRule="auto" w:line="360"/>
        <w:ind w:hanging="0"/>
        <w:rPr/>
      </w:pPr>
      <w:r>
        <w:rPr>
          <w:szCs w:val="24"/>
          <w:u w:val="single"/>
        </w:rPr>
        <w:t>c/ mapové podklady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Polohopisné a výškopisné zaměření v měřítku 1:5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Katastrální mapy, měř. 1:10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tručný popis zájmového území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Zájmové území se nachází na severozápadním okraji Ostrova mezi silnicí Ostrov-Jáchymov a Jáchymovským potokem. Jižní část pozemku byla využívána jako zahradnictví. V zájmovém území nejsou dle databáze ČGS-Geofond evidovány žádné sesuvné jevy nebo svahové pohyby. Území není poddolováno, nenachází se zde žádná stará důlní díla ani deponie. Lokalita leží mimo chráněná území, mimo CHOPAV, i mimo ochranná pásma vodních zdrojů. Ověření inženýrskogeologických poměrů bylo v roce 2015 provedeno dvěma vrty hloubky cca 7 m. </w:t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Geologický průzkum</w:t>
      </w:r>
    </w:p>
    <w:p>
      <w:pPr>
        <w:pStyle w:val="TextBodyIndent"/>
        <w:spacing w:lineRule="auto" w:line="360"/>
        <w:ind w:left="0" w:firstLine="426"/>
        <w:jc w:val="both"/>
        <w:rPr>
          <w:szCs w:val="24"/>
        </w:rPr>
      </w:pPr>
      <w:r>
        <w:rPr>
          <w:szCs w:val="24"/>
        </w:rPr>
        <w:t xml:space="preserve">Výsledky hydrogeologického průzkumu jsou dokladovány samostatným elaborátem, zejména závěrečnou zprávou geologického úkolu.  </w:t>
      </w:r>
    </w:p>
    <w:p>
      <w:pPr>
        <w:pStyle w:val="TextBodyIndent"/>
        <w:spacing w:lineRule="auto" w:line="360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ředpokládané návrhové parametry</w:t>
      </w:r>
    </w:p>
    <w:p>
      <w:pPr>
        <w:pStyle w:val="Prost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plaškové vody ze sociálních zařízení všech objektů, budou svedeny samostatnými přípojkami do venkovní splaškové kanalizace a dále do kanalizačního systému splaškové kanalizace města Ostrov. Splaškové vody z areálu budou zavedeny na městskou ČOV. Nová splašková kanalizace uvnitř i vně areálu je z potrubí KT 250 mm.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Prosttext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Předpokládaná spotřeba pitné vody a produkce splaškové vody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novém areálu IZS se předpokládá ve všech uvažovaných objektech s následujícím stavem zaměstnanců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bjekt ZZS KV</w:t>
        <w:tab/>
        <w:t>……………………………….</w:t>
        <w:tab/>
        <w:t>12 osob ve třech směnách 4+4+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Společný objekt JDSH + MP</w:t>
        <w:tab/>
        <w:t>.……………….</w:t>
        <w:tab/>
        <w:t>26 + 30 osob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P</w:t>
        <w:tab/>
        <w:t>……………………………………………….</w:t>
        <w:tab/>
        <w:t xml:space="preserve">26 až 30 osob ve směně max. 10 </w:t>
      </w:r>
    </w:p>
    <w:p>
      <w:pPr>
        <w:pStyle w:val="Normal"/>
        <w:spacing w:lineRule="auto" w:line="360"/>
        <w:ind w:left="5323" w:firstLine="349"/>
        <w:jc w:val="both"/>
        <w:rPr>
          <w:sz w:val="24"/>
          <w:szCs w:val="24"/>
        </w:rPr>
      </w:pPr>
      <w:r>
        <w:rPr>
          <w:sz w:val="24"/>
          <w:szCs w:val="24"/>
        </w:rPr>
        <w:t>Osob + cca 50 občanů denně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HZS</w:t>
        <w:tab/>
        <w:t xml:space="preserve">……………………………………….        16 osob  3 x 5 osob + velitel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třeba vody na zaměstnanc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aměstnanci</w:t>
        <w:tab/>
        <w:t>………………</w:t>
        <w:tab/>
        <w:t>1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/zam. x 84 zam.</w:t>
        <w:tab/>
        <w:t>=   1 51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Veřejnost</w:t>
        <w:tab/>
        <w:t>………………</w:t>
        <w:tab/>
        <w:tab/>
        <w:t xml:space="preserve">5 l/den/obč. x 25 občanů.   </w:t>
        <w:tab/>
        <w:t>=        4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Úklid</w:t>
        <w:tab/>
        <w:tab/>
        <w:t>………………</w:t>
        <w:tab/>
        <w:t>0,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/zam x 84zam</w:t>
        <w:tab/>
        <w:t>=        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Celková roční spotřeba pitné vody</w:t>
        <w:tab/>
        <w:t xml:space="preserve">…………………………    </w:t>
        <w:tab/>
        <w:t xml:space="preserve">      1 599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tj. 133,2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měsíc, tj. 4,44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en, tj. 4 440 l/de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Qp </w:t>
        <w:tab/>
        <w:t xml:space="preserve">(průměrná)  ……………………………….. 0,05139 l/sec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m </w:t>
        <w:tab/>
        <w:t>(max. denní)  ……………………………… 0,05139  l/sec x 1,5 =  0,07708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nejsilnější směně bude celkem 30 zaměstnanců, t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ěstnanci ………………  1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/zam. x   30zam.  =   54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Celková  spotřeba pitné vody</w:t>
        <w:tab/>
        <w:t xml:space="preserve"> pro nejsilnější směnu je cca 54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rok  = 4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měsíc, tj. 1,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den, tj. 1500 l/den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x. hodinová potřeba vody Qh = cca 0,5 x 1500 tj. 750 l/ nejsilnější směnu, tj. 0,417 l/sec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  <w:u w:val="single"/>
        </w:rPr>
        <w:t>2.2.  Výpočet celkového množství splaškových vod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é množství splaškových vod produkovaných v areálu se předpokládá v množství shodném se spotřebou pitné vody a spotřebou užitkové vody z WC.  Toto představuje cca 4 440 l/den, tj. cca (29,6) =  30 EO, při spotřebě 150 l/EO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dukce znečištění splaškových vod se předpokládá následovně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BSK 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ab/>
        <w:tab/>
        <w:t xml:space="preserve">  60 x 30   =    1,800 kg/de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NL</w:t>
        <w:tab/>
        <w:tab/>
        <w:tab/>
        <w:t xml:space="preserve">  55 x 30   =    1,650 kg/de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BSK 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ab/>
        <w:tab/>
        <w:t xml:space="preserve">  60 x 30   =    1,800 kg/de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CHSK</w:t>
      </w:r>
      <w:r>
        <w:rPr>
          <w:sz w:val="24"/>
          <w:szCs w:val="24"/>
          <w:vertAlign w:val="subscript"/>
        </w:rPr>
        <w:t xml:space="preserve">Cr         </w:t>
        <w:tab/>
      </w:r>
      <w:r>
        <w:rPr>
          <w:sz w:val="24"/>
          <w:szCs w:val="24"/>
        </w:rPr>
        <w:t>120 x 30   =    3,600 kg/de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P </w:t>
      </w:r>
      <w:r>
        <w:rPr>
          <w:sz w:val="24"/>
          <w:szCs w:val="24"/>
          <w:vertAlign w:val="subscript"/>
        </w:rPr>
        <w:t>celk</w:t>
        <w:tab/>
        <w:t xml:space="preserve">                  </w:t>
      </w:r>
      <w:r>
        <w:rPr>
          <w:sz w:val="24"/>
          <w:szCs w:val="24"/>
        </w:rPr>
        <w:t>11 x 30   =    0,330 kg/de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N-NH</w:t>
      </w:r>
      <w:r>
        <w:rPr>
          <w:sz w:val="24"/>
          <w:szCs w:val="24"/>
          <w:vertAlign w:val="subscript"/>
        </w:rPr>
        <w:t>4</w:t>
        <w:tab/>
        <w:tab/>
        <w:t xml:space="preserve">  </w:t>
      </w:r>
      <w:r>
        <w:rPr>
          <w:sz w:val="24"/>
          <w:szCs w:val="24"/>
        </w:rPr>
        <w:t>2,5 x 30  =    0,075 kg/den</w:t>
      </w:r>
    </w:p>
    <w:p>
      <w:pPr>
        <w:pStyle w:val="Prosttext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znam použitých norem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01 3463    </w:t>
        <w:tab/>
        <w:t>Výkresy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>ČSN 73 6005</w:t>
        <w:tab/>
        <w:t>Prostorové uspořádání sítí technického vybav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909    </w:t>
        <w:tab/>
        <w:t>Zkoušky vodotěsnosti sto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3 6760    </w:t>
        <w:tab/>
        <w:t>Vnitřní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4 </w:t>
        <w:tab/>
        <w:t xml:space="preserve">Venkovní systémy stokových sítí a kanalizačních přípojek- hydraulické výpočty ČSN EN 752-2 </w:t>
        <w:tab/>
        <w:t>Venkovní systémy stokových sítí a kanalizačních přípojek- požadav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3 </w:t>
        <w:tab/>
        <w:t>Venkovní systémy stokových sítí a kanalizačních přípojek- navrhová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/>
      </w:pPr>
      <w:r>
        <w:rPr>
          <w:sz w:val="24"/>
        </w:rPr>
        <w:t xml:space="preserve">ČSN EN 752-5 </w:t>
        <w:tab/>
        <w:t>Venkovní systémy stokových sítí a kanalizačních přípojek- san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7 </w:t>
        <w:tab/>
        <w:t>Venkovní systémy stokových sítí a kanalizačních přípojek- provoz a údržb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1610  </w:t>
        <w:tab/>
        <w:t>Provádění stok a kanalizačních přípojek a jejich zkouš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101    </w:t>
        <w:tab/>
        <w:t>Stokové sítě a kanalizační přípoj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/>
      </w:pPr>
      <w:r>
        <w:rPr>
          <w:sz w:val="24"/>
          <w:szCs w:val="24"/>
        </w:rPr>
        <w:t>ČSN 73 6005</w:t>
        <w:tab/>
        <w:t>Prostorové uspořádání sítí technického vybavení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/>
      </w:pPr>
      <w:r>
        <w:rPr>
          <w:sz w:val="24"/>
          <w:szCs w:val="24"/>
        </w:rPr>
        <w:t>ČSN 73 7505      Sdružené trasy městských vedení technického vybavení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</w:rPr>
        <w:t>ČSN  P 75 0290  Navrhování zemních konstrukcí hydrotechnických objektů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spacing w:lineRule="auto" w:line="360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ECHNICKÉ ŘEŠENÍ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ka nové splaškové kanalizace bude podchycovat a odvádět splaškové vody, produkované v novém areálu IZS. Stoka nové splaškové kanalizace je zaústěna do stávající jednotné splaškové kanalizace města Ostrov. Stávající kanalizací budou splaškové vody odváděny na městskou ČOV. Nová splašková kanalizace se skládá z nové stoky S1, přípojky pro stávající RD a odbočky pod navrženou geodeskou.  Stoka nové splaškové kanalizace je navržena z potrubí KT  DN 250 mm.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Situačně je umístění splaškové kanalizace dokumentováno výkresem situ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</w:rPr>
        <w:t xml:space="preserve">BPO 1-91586  Situace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bCs/>
          <w:sz w:val="24"/>
          <w:szCs w:val="24"/>
        </w:rPr>
        <w:t xml:space="preserve">Potrubí nové splaškové kanalizace je </w:t>
      </w:r>
      <w:r>
        <w:rPr>
          <w:sz w:val="24"/>
        </w:rPr>
        <w:t>uloženo do pískového lože tl. 150 mm a 300 mm nad vrchol trub obsypaných pískem.  Hloubka uložení pod terénem je dokumentována výkresem podélného řez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4"/>
        </w:rPr>
        <w:t xml:space="preserve">BPO 5-91587  Podélný profil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Uložení potrubí v příčném řezu je patrné z výkresů příčných řezů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PO 5-91588 Vzorové příčné řezy 1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PO 5-91589 Vzorové příčné řezy 2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 xml:space="preserve"> </w:t>
      </w:r>
      <w:r>
        <w:rPr>
          <w:bCs/>
          <w:sz w:val="24"/>
          <w:szCs w:val="24"/>
        </w:rPr>
        <w:t>Celková délka splaškové kanalizace je cca 192,5 m. Předpokládané délky jednotlivých stok jsou následující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Stoka S1 ……………………………………        142,5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Odbočka  …………………………………....</w:t>
        <w:tab/>
        <w:t xml:space="preserve">11 m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Přípojka  ……………………………………</w:t>
        <w:tab/>
        <w:t>39 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splaškové kanalizaci budou rozmístěny betonové kanalizační šachty s prefabrikovaným nebo monolitickým dnem. Komín šachty je tvořen prefabrikovanými skružemi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1000 mm. </w:t>
      </w:r>
      <w:r>
        <w:rPr>
          <w:bCs/>
          <w:sz w:val="24"/>
          <w:szCs w:val="24"/>
        </w:rPr>
        <w:t>Celkem se předpokládá s osazením cca 9 ti kanalizačních šachet.</w:t>
      </w:r>
      <w:r>
        <w:rPr>
          <w:sz w:val="24"/>
          <w:szCs w:val="24"/>
        </w:rPr>
        <w:t xml:space="preserve"> Zakrytí šachet se předpokládá poklopem DN 600, pro zatížení 40 t. </w:t>
      </w:r>
      <w:r>
        <w:rPr>
          <w:bCs/>
          <w:sz w:val="24"/>
          <w:szCs w:val="24"/>
        </w:rPr>
        <w:t xml:space="preserve">Kanalizační šachty jsou dokumentovány výkresem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</w:rPr>
        <w:t xml:space="preserve">BPO 1-91590  Kanalizační šachty </w:t>
      </w:r>
    </w:p>
    <w:p>
      <w:pPr>
        <w:pStyle w:val="TextBody"/>
        <w:tabs>
          <w:tab w:val="clear" w:pos="709"/>
          <w:tab w:val="left" w:pos="567" w:leader="none"/>
          <w:tab w:val="left" w:pos="1701" w:leader="none"/>
          <w:tab w:val="left" w:pos="3969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Spojování potrubí </w:t>
      </w:r>
      <w:r>
        <w:rPr>
          <w:sz w:val="24"/>
          <w:szCs w:val="24"/>
        </w:rPr>
        <w:t>se předpokládá na sraz. Těsnění spojů se předpokládá těsnícím kroužkem.</w:t>
      </w:r>
    </w:p>
    <w:p>
      <w:pPr>
        <w:pStyle w:val="TextBody"/>
        <w:tabs>
          <w:tab w:val="clear" w:pos="709"/>
          <w:tab w:val="left" w:pos="567" w:leader="none"/>
          <w:tab w:val="left" w:pos="1701" w:leader="none"/>
          <w:tab w:val="left" w:pos="3969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Zkouška těsnosti, kamerová zkouška </w:t>
      </w:r>
      <w:r>
        <w:rPr>
          <w:sz w:val="24"/>
          <w:szCs w:val="24"/>
        </w:rPr>
        <w:tab/>
        <w:t xml:space="preserve">před zásypem kanalizačního potrubí bude provedena dle příslušné ČSN 75 6909 zkouška těsnosti a prohlídka potrubí kamerou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emní prá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e předpokládají ve 3. a 4. třídě těžitelnosti á 70 a 30 %. Výkopová rýha se předpokládá svahovaná v poměru 2:1. Hutnění podsypů a obsypů potrubí a zásypů, se bude provádět po vrstvách max. mocnosti 0,3 m, s mírou zhutnění na 95 % PCS. . Po provedení zemní rýhy bude provedeno posouzení vhodnosti vykopaných zemin do zpětných zásypů. Vyhodnocení provede geolog. V případě nevhodných zemin pro zpětný zásyp budou tyto odvezeny na skládku a nahrazeny zeminami vhodnými. </w:t>
      </w:r>
      <w:r>
        <w:rPr>
          <w:b/>
          <w:sz w:val="24"/>
          <w:szCs w:val="24"/>
          <w:u w:val="single"/>
        </w:rPr>
        <w:t>Při provádění stoky S1, bude v úseku km 0,081 až 0,1425 a odbočky OS1 a přípojky v celé délce, uvažováno v zemních pracech pouze s provedením lože a obsypu potrubí. Výkop a zásyp je v tomto úseku součástí SO 111.</w:t>
      </w:r>
    </w:p>
    <w:p>
      <w:pPr>
        <w:pStyle w:val="TextBody"/>
        <w:tabs>
          <w:tab w:val="clear" w:pos="709"/>
          <w:tab w:val="left" w:pos="148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bytečný výkopek se uloží dle dispozic investora, předpokládá se s odvozem na deponii do 5 000 m. Před zahájením výkopových prací bude zajištěno vytýčení přesné polohy stávajících podzemních sítí a zařízení. Zápis o jejich poloze, bude proveden do stavebního deníku. Výkopy hlubší než 1,5 m se musí pažit. 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/>
      </w:pPr>
      <w:r>
        <w:rPr>
          <w:b/>
          <w:sz w:val="24"/>
          <w:szCs w:val="24"/>
        </w:rPr>
        <w:t>Veškeré práce budou prováděny dle platných ČSN a bezpečnostních předpisů zejména  vyhlášky č. 324 / 90 S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i pokládce a montáží kanalizačního potrubí se musí dodržet pokynů výrobce potrubí. Rovněž podkladní a obsypové vrstvy kanalizačního potrubí budou prováděny dle technologických postupů stanovených výrobcem potrubí, eventuelně dalších jeho požadavků a pokynů. Při provádění stavby budou dodrženy platné bezpečnostní předpisy. </w:t>
      </w:r>
    </w:p>
    <w:p>
      <w:pPr>
        <w:pStyle w:val="Prosttext"/>
        <w:tabs>
          <w:tab w:val="left" w:pos="709" w:leader="none"/>
          <w:tab w:val="left" w:pos="851" w:leader="none"/>
          <w:tab w:val="right" w:pos="7938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ytyčení SO 123 Splaškové kanalizace </w:t>
      </w:r>
      <w:r>
        <w:rPr>
          <w:rFonts w:cs="Times New Roman" w:ascii="Times New Roman" w:hAnsi="Times New Roman"/>
          <w:bCs/>
          <w:sz w:val="24"/>
          <w:szCs w:val="24"/>
        </w:rPr>
        <w:t xml:space="preserve">- vytyčení splaškové kanalizace bude provedeno pomocí digitálních souborů situace. </w:t>
      </w:r>
      <w:r>
        <w:rPr>
          <w:rFonts w:cs="Times New Roman" w:ascii="Times New Roman" w:hAnsi="Times New Roman"/>
          <w:sz w:val="24"/>
          <w:szCs w:val="24"/>
        </w:rPr>
        <w:t>Tento soubor bude předán stavebníkovi na CD disku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uřadnice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oka S1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1</w:t>
        <w:tab/>
        <w:t>-1 002 771,24</w:t>
        <w:tab/>
        <w:t>-843 422,9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2</w:t>
        <w:tab/>
        <w:t>-1 002 744,19</w:t>
        <w:tab/>
        <w:t>-843 412,46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3</w:t>
        <w:tab/>
        <w:t>-1 002 724,60</w:t>
        <w:tab/>
        <w:t>-843 404,88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4</w:t>
        <w:tab/>
        <w:t>-1 002 714,25</w:t>
        <w:tab/>
        <w:t>-843 409,46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5</w:t>
        <w:tab/>
        <w:t>-1 002 684,40</w:t>
        <w:tab/>
        <w:t>-843 397,9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6</w:t>
        <w:tab/>
        <w:t>-1 002 676,24</w:t>
        <w:tab/>
        <w:t>-843 394,76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7</w:t>
        <w:tab/>
        <w:t>-1 002 665,59</w:t>
        <w:tab/>
        <w:t>-843 404,71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dbočka OS1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8</w:t>
        <w:tab/>
        <w:t>-1 002 680,44</w:t>
        <w:tab/>
        <w:t>-843 408,18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řípojka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9</w:t>
        <w:tab/>
        <w:t>-1 002 639,56</w:t>
        <w:tab/>
        <w:t>-843 380,57</w:t>
      </w:r>
    </w:p>
    <w:p>
      <w:pPr>
        <w:pStyle w:val="Normal"/>
        <w:spacing w:before="0" w:after="0"/>
        <w:contextualSpacing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91585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center" w:pos="4801" w:leader="none"/>
        <w:tab w:val="right" w:pos="960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adpis7Char">
    <w:name w:val="Nadpis 7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Arial Black" w:hAnsi="Arial Black" w:cs="Arial Black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7:00Z</dcterms:created>
  <dc:creator>Ing. Dana Skočková</dc:creator>
  <dc:description/>
  <cp:keywords/>
  <dc:language>en-US</dc:language>
  <cp:lastModifiedBy>Kyliš Pavel</cp:lastModifiedBy>
  <cp:lastPrinted>2016-02-23T08:53:00Z</cp:lastPrinted>
  <dcterms:modified xsi:type="dcterms:W3CDTF">2016-02-23T07:54:00Z</dcterms:modified>
  <cp:revision>17</cp:revision>
  <dc:subject/>
  <dc:title>Příspěvek do záznamu z jednání  :</dc:title>
</cp:coreProperties>
</file>